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на поставку товаров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____от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eastAsia="ru-RU"/>
        </w:rPr>
        <w:t>Форма Уведомления об отказе в предоставлении Това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стоящим письмом уведомляем о том, что запрашиваемые Товары: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53"/>
        <w:gridCol w:w="2346"/>
        <w:gridCol w:w="234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е могут быть предоставлены по причине: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тавщик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      ___________________       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  <w:szCs w:val="16"/>
        </w:rPr>
        <w:t>Должность                                                       Подпись                                    ФИО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упатель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вщик: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0" w:name="ТекстовоеПоле500"/>
            <w:r>
              <w:rPr/>
              <w:t>_________________/__________/</w:t>
            </w:r>
            <w:bookmarkEnd w:id="0"/>
            <w:r>
              <w:rPr/>
              <w:t xml:space="preserve">                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rPr/>
            </w:pPr>
            <w:bookmarkStart w:id="1" w:name="ТекстовоеПоле503"/>
            <w:r>
              <w:rPr/>
              <w:t>_________________/__________/</w:t>
            </w:r>
            <w:bookmarkEnd w:id="1"/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10:00Z</dcterms:created>
  <dc:creator>mgrabovskiy</dc:creator>
  <dc:description/>
  <dc:language>en-US</dc:language>
  <cp:lastModifiedBy>Жданова Полина Александровна</cp:lastModifiedBy>
  <dcterms:modified xsi:type="dcterms:W3CDTF">2024-09-18T14:10:00Z</dcterms:modified>
  <cp:revision>2</cp:revision>
  <dc:subject/>
  <dc:title/>
</cp:coreProperties>
</file>