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от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Гарантийные обязательства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. Срок гарантии на поставленный Товар, указанный  в Приложении № 1 составляет 12 месяцев</w:t>
      </w:r>
      <w:bookmarkStart w:id="0" w:name="ТекстовоеПоле20"/>
      <w:r>
        <w:rPr>
          <w:rFonts w:eastAsia="Times New Roman" w:cs="Times New Roman" w:ascii="Times New Roman" w:hAnsi="Times New Roman"/>
          <w:sz w:val="24"/>
          <w:lang w:eastAsia="ru-RU"/>
        </w:rPr>
        <w:t xml:space="preserve"> с даты подписания Сторонами </w:t>
      </w:r>
      <w:bookmarkEnd w:id="0"/>
      <w:r>
        <w:rPr>
          <w:rFonts w:cs="Times New Roman" w:ascii="Times New Roman" w:hAnsi="Times New Roman"/>
          <w:szCs w:val="28"/>
        </w:rPr>
        <w:t>Накладной / УПД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. ЮЛ Предприятия при выявлении недостатка (дефекта), вправе по своему выбор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bookmarkStart w:id="1" w:name="_Ref490065552"/>
      <w:r>
        <w:rPr>
          <w:rFonts w:eastAsia="Times New Roman" w:cs="Times New Roman" w:ascii="Times New Roman" w:hAnsi="Times New Roman"/>
          <w:sz w:val="24"/>
          <w:lang w:eastAsia="ru-RU"/>
        </w:rPr>
        <w:t>потребовать от Поставщика соразмерного уменьшения стоимости по Договору;</w:t>
      </w:r>
      <w:bookmarkStart w:id="2" w:name="_Ref490065688"/>
      <w:bookmarkEnd w:id="1"/>
    </w:p>
    <w:p>
      <w:pPr>
        <w:pStyle w:val="Normal"/>
        <w:numPr>
          <w:ilvl w:val="1"/>
          <w:numId w:val="4"/>
        </w:numPr>
        <w:tabs>
          <w:tab w:val="clear" w:pos="708"/>
          <w:tab w:val="left" w:pos="-290" w:leader="none"/>
        </w:tabs>
        <w:spacing w:lineRule="auto" w:line="240" w:before="0" w:after="0"/>
        <w:jc w:val="both"/>
        <w:rPr/>
      </w:pPr>
      <w:bookmarkStart w:id="3" w:name="_Ref490847944"/>
      <w:r>
        <w:rPr>
          <w:rFonts w:eastAsia="Times New Roman" w:cs="Times New Roman" w:ascii="Times New Roman" w:hAnsi="Times New Roman"/>
          <w:sz w:val="24"/>
          <w:lang w:eastAsia="ru-RU"/>
        </w:rPr>
        <w:t>потребовать от Поставщика безвозмездного устранения недостатков Товара;</w:t>
      </w:r>
      <w:bookmarkStart w:id="4" w:name="_Ref490066936"/>
      <w:bookmarkEnd w:id="2"/>
      <w:bookmarkEnd w:id="3"/>
    </w:p>
    <w:p>
      <w:pPr>
        <w:pStyle w:val="Normal"/>
        <w:numPr>
          <w:ilvl w:val="1"/>
          <w:numId w:val="4"/>
        </w:numPr>
        <w:tabs>
          <w:tab w:val="clear" w:pos="708"/>
          <w:tab w:val="left" w:pos="-290" w:leader="none"/>
        </w:tabs>
        <w:spacing w:lineRule="auto" w:line="240" w:before="0" w:after="0"/>
        <w:jc w:val="both"/>
        <w:rPr/>
      </w:pPr>
      <w:bookmarkStart w:id="5" w:name="_Ref490847872"/>
      <w:r>
        <w:rPr>
          <w:rFonts w:eastAsia="Times New Roman" w:cs="Times New Roman" w:ascii="Times New Roman" w:hAnsi="Times New Roman"/>
          <w:sz w:val="24"/>
          <w:lang w:eastAsia="ru-RU"/>
        </w:rPr>
        <w:t>потребовать от Поставщика возмещения своих расходов на устранение недостатков Товара</w:t>
      </w:r>
      <w:bookmarkEnd w:id="4"/>
      <w:r>
        <w:rPr>
          <w:rFonts w:eastAsia="Times New Roman" w:cs="Times New Roman" w:ascii="Times New Roman" w:hAnsi="Times New Roman"/>
          <w:sz w:val="24"/>
          <w:lang w:eastAsia="ru-RU"/>
        </w:rPr>
        <w:t>;</w:t>
      </w:r>
      <w:bookmarkEnd w:id="5"/>
    </w:p>
    <w:p>
      <w:pPr>
        <w:pStyle w:val="Normal"/>
        <w:numPr>
          <w:ilvl w:val="1"/>
          <w:numId w:val="4"/>
        </w:numPr>
        <w:tabs>
          <w:tab w:val="clear" w:pos="708"/>
          <w:tab w:val="left" w:pos="-290" w:leader="none"/>
        </w:tabs>
        <w:spacing w:lineRule="auto" w:line="240" w:before="0" w:after="0"/>
        <w:jc w:val="both"/>
        <w:rPr/>
      </w:pPr>
      <w:bookmarkStart w:id="6" w:name="_Ref490151748"/>
      <w:r>
        <w:rPr>
          <w:rFonts w:eastAsia="Times New Roman" w:cs="Times New Roman" w:ascii="Times New Roman" w:hAnsi="Times New Roman"/>
          <w:sz w:val="24"/>
          <w:lang w:eastAsia="ru-RU"/>
        </w:rPr>
        <w:t>отказаться от исполнения Договора и потребовать возврата уплаченной за Товар денежной суммы;</w:t>
      </w:r>
      <w:bookmarkEnd w:id="6"/>
    </w:p>
    <w:p>
      <w:pPr>
        <w:pStyle w:val="Normal"/>
        <w:numPr>
          <w:ilvl w:val="1"/>
          <w:numId w:val="4"/>
        </w:numPr>
        <w:tabs>
          <w:tab w:val="clear" w:pos="708"/>
          <w:tab w:val="left" w:pos="-2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требовать от Поставщика замены товара ненадлежащего качества товаром, соответствующим Договор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рава, установленные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151748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отказаться от исполнения Договора и потребовать возврата уплаченной за Товар денежной суммы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70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Error: Reference source not found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151754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Error: Reference source not found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возникают у Покупателя в том случае, если недостатки (дефекты)  Товара  не были устранены в срок, определенный в соответствии с условиями настоящего Приложения, либо </w:t>
      </w:r>
      <w:r>
        <w:rPr>
          <w:rFonts w:cs="Times New Roman" w:ascii="Times New Roman" w:hAnsi="Times New Roman"/>
          <w:sz w:val="24"/>
          <w:szCs w:val="24"/>
        </w:rPr>
        <w:t xml:space="preserve">не могут быть устранены без несоразмерных расходов или затрат времени, или выявляются неоднократно, либо проявляются вновь после их устранения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одтверждение наличия недостатка (дефекта), расчет его имущественной оце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1. Стороны соглашаются, что надлежащими доказательствами наличия в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Товаре недостатков (дефектов)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tbl>
      <w:tblPr>
        <w:tblW w:w="10185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92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Тип недостатка (дефекта)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Доказательная баз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3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есоответствие товара техническим характеристикам, указанным в Приложении №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216" w:leader="none"/>
                <w:tab w:val="left" w:pos="936" w:leader="none"/>
                <w:tab w:val="left" w:pos="1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ве или более фотографий: 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459" w:leader="none"/>
                <w:tab w:val="left" w:pos="936" w:leader="none"/>
                <w:tab w:val="left" w:pos="1656" w:leader="none"/>
              </w:tabs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-я фиксирует факт несоответствия;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459" w:leader="none"/>
                <w:tab w:val="left" w:pos="936" w:leader="none"/>
                <w:tab w:val="left" w:pos="1656" w:leader="none"/>
              </w:tabs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-я или более месторасположение несоответствия. </w:t>
            </w:r>
          </w:p>
          <w:p>
            <w:pPr>
              <w:pStyle w:val="Normal"/>
              <w:tabs>
                <w:tab w:val="clear" w:pos="708"/>
                <w:tab w:val="left" w:pos="-1224" w:leader="none"/>
                <w:tab w:val="left" w:pos="-504" w:leader="none"/>
                <w:tab w:val="left" w:pos="216" w:leader="none"/>
                <w:tab w:val="left" w:pos="936" w:leader="none"/>
                <w:tab w:val="left" w:pos="1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всех фотографиях должны быть отражены дата и время съемк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3.2. При предъявлении Покупателем требования, указанного в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06555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соразмерного уменьшения стоимости по Договору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в качестве надлежащего подтверждения соразмерности уменьшения стоимости Товара, Поставщик соглашается принимать следующие документы: отчеты, заключения и (или) иные документы, которыми может быть завершено проведение соответствующей независимой экспертизы; сравнительные таблицы цен, устанавливаемых различными поставщиками и (или) подрядчиками на товары, приобретение которых необходимо для устранения выявленных в Товаре  недостатков (дефек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ри предъявлении Покупателем требования, указанного в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06555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соразмерного уменьшения стоимости по Договору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достаточно передачи Поставщику копий документов, указанных в настоящем пунк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3.3. При предъявлении Покупателем требования, указанного в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87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возмещения своих расходов на устранение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в качестве надлежащего подтверждения размера расходов, понесенных Покупателем на устранение недостатков (дефектов), Поставщик соглашается принимать следующие документы: Товарные накладные, Акты приема-передачи товаров, Акты выполненных работ, Акты оказанных услуг, подписанные Покупателем и третьим лицом, к которому Покупатель обратился с целью устранения недостатков  Тов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акже расходы Покупателя могут быть подтверждены счетами на оплату товаров (работ, услуг) третьего лица в совокупности с соответствующими платежными поручениями или документами, оформляющими расчет в другой форме, допустимой гражданск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Если Покупатель осуществил устранение недостатка (дефекта) без привлечения третьих лиц, расходы, подлежащие компенсации со стороны Поставщика, определяются в Расчете по устранению недостатков (дефектов), составленным и подписанным Покупателем. Покупатель уведомляет Поставщика о составлении Расчета по устранению недостатков (дефектов) и передает ему копию подписан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ри предъявлении Покупателем требования, указанного в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87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возмещения своих расходов на устранение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достаточно передачи Поставщику копий документов, указанных в настоящем пункт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4. Порядок заявления Покупателем требований в связи с наступлением выявлением недостатка (дефек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4.1. Если недостатки и (или) дефекты обнаружены в пределах гарантийного сро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4.1.1. Порядок заявления требований, указанных в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06555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соразмерного уменьшения стоимости по Договору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944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безвозмездного устранения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151748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отказаться от исполнения Договора и потребовать возврата уплаченной за Товар денежной суммы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70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Error: Reference source not found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купатель направляет Поставщику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о выявлении недостатков и (или) дефектов </w:t>
      </w:r>
      <w:r>
        <w:rPr>
          <w:rFonts w:cs="Times New Roman" w:ascii="Times New Roman" w:hAnsi="Times New Roman"/>
          <w:sz w:val="24"/>
          <w:szCs w:val="28"/>
        </w:rPr>
        <w:t xml:space="preserve">поставленного Товара, составленное по форме, содержащейся в Приложении №11 настоящего Договора. Уведомление должно содержать перечень выявленных </w:t>
      </w:r>
      <w:r>
        <w:rPr>
          <w:rFonts w:cs="Times New Roman" w:ascii="Times New Roman" w:hAnsi="Times New Roman"/>
          <w:sz w:val="24"/>
          <w:szCs w:val="24"/>
        </w:rPr>
        <w:t>недостатков и (или) деф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уведомлении Покупатель вправе заявить требование или несколько требований, виды которых перечислены в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п.2 </w:t>
      </w:r>
      <w:r>
        <w:rPr>
          <w:rFonts w:cs="Times New Roman" w:ascii="Times New Roman" w:hAnsi="Times New Roman"/>
          <w:sz w:val="24"/>
          <w:szCs w:val="28"/>
        </w:rPr>
        <w:t xml:space="preserve">настоящего Приложения. Поставщик обязуется </w:t>
      </w:r>
      <w:r>
        <w:rPr>
          <w:rFonts w:cs="Times New Roman" w:ascii="Times New Roman" w:hAnsi="Times New Roman"/>
          <w:sz w:val="24"/>
          <w:szCs w:val="24"/>
        </w:rPr>
        <w:t>в течение 1 (одного) рабочего дня ответить на Уведомление, используя тот же канал связи, по которому уведомление было направлено. Ответ Поставщика должен содержать согласие или несогласие на удовлетворение требования, содержащегося в Уведом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на выполнение Контрагентом </w:t>
      </w:r>
      <w:r>
        <w:rPr>
          <w:rFonts w:cs="Times New Roman" w:ascii="Times New Roman" w:hAnsi="Times New Roman"/>
          <w:sz w:val="24"/>
          <w:szCs w:val="28"/>
        </w:rPr>
        <w:t>требований, указанных в уведомлении, определяется в соответствии с пп.5-7 настоящего При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4.1.2. Порядок заявления требований, указанных в 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87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возмещения своих расходов на устранение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купатель направляет Поставщику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о выявлении недостатков и (или) дефектов </w:t>
      </w:r>
      <w:r>
        <w:rPr>
          <w:rFonts w:cs="Times New Roman" w:ascii="Times New Roman" w:hAnsi="Times New Roman"/>
          <w:sz w:val="24"/>
          <w:szCs w:val="28"/>
        </w:rPr>
        <w:t xml:space="preserve">поставленного Товара, составленное по форме, содержащейся в Приложении №11 настоящего Договора. Уведомление должно содержать перечень выявленных </w:t>
      </w:r>
      <w:r>
        <w:rPr>
          <w:rFonts w:cs="Times New Roman" w:ascii="Times New Roman" w:hAnsi="Times New Roman"/>
          <w:sz w:val="24"/>
          <w:szCs w:val="24"/>
        </w:rPr>
        <w:t>недостатков и (или) деф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ребование, указанное в </w:t>
      </w:r>
      <w:r>
        <w:rPr>
          <w:rFonts w:eastAsia="Times New Roman" w:cs="Times New Roman" w:ascii="Times New Roman" w:hAnsi="Times New Roman"/>
          <w:sz w:val="24"/>
          <w:lang w:eastAsia="ru-RU"/>
        </w:rPr>
        <w:t>п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87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возмещения своих расходов на устранение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Покупатель вправе заявить в этом же Уведомлении или отдельно, в любой другой день. Требование, направляемое отдельно от </w:t>
      </w:r>
      <w:r>
        <w:rPr>
          <w:rFonts w:cs="Times New Roman" w:ascii="Times New Roman" w:hAnsi="Times New Roman"/>
          <w:sz w:val="24"/>
          <w:szCs w:val="24"/>
        </w:rPr>
        <w:t xml:space="preserve">Уведомления о выявлении недостатков и (или) дефектов </w:t>
      </w:r>
      <w:r>
        <w:rPr>
          <w:rFonts w:cs="Times New Roman" w:ascii="Times New Roman" w:hAnsi="Times New Roman"/>
          <w:sz w:val="24"/>
          <w:szCs w:val="28"/>
        </w:rPr>
        <w:t>поставленного Товара, составляется по форме, содержащейся в Приложении №11 настоящего Договор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Также допустимо одновременное направление нескольких требований, вытекающих из недостатков (дефектов), выявленных за период времени (неделя, месяц, квартал, полугод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ставщик обязуется </w:t>
      </w:r>
      <w:r>
        <w:rPr>
          <w:rFonts w:cs="Times New Roman" w:ascii="Times New Roman" w:hAnsi="Times New Roman"/>
          <w:sz w:val="24"/>
          <w:szCs w:val="24"/>
        </w:rPr>
        <w:t>в течение 1 (одного) рабочего дня ответить на требование, используя тот же канал связи, по которому требование было направлено. Ответ Поставщика должен содержать согласие или несогласие на удовлетворение треб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на выполнение Поставщиком </w:t>
      </w:r>
      <w:r>
        <w:rPr>
          <w:rFonts w:cs="Times New Roman" w:ascii="Times New Roman" w:hAnsi="Times New Roman"/>
          <w:sz w:val="24"/>
          <w:szCs w:val="28"/>
        </w:rPr>
        <w:t>требований, указанных в уведомлении, определяется в соответствии с пп.5-7 настоящего При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4.2 Если недостатки и (или) дефекты обнаружены за пределами гарантийного срока, но в пределах 2 (двух) лет со дня передачи товара Покупа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 наличия </w:t>
      </w:r>
      <w:r>
        <w:rPr>
          <w:rFonts w:eastAsia="Times New Roman" w:cs="Times New Roman" w:ascii="Times New Roman" w:hAnsi="Times New Roman"/>
          <w:sz w:val="24"/>
          <w:lang w:eastAsia="ru-RU"/>
        </w:rPr>
        <w:t>недостатков и (или) дефектов Товара, которые не были отмечены Поставщиком в Накладной/УПД при его подпис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одтверждается Актом выявленных нарушений, составленным сотрудником Покупателя и подписанным представителем Поставщика. Указанный Акт составляется по форме, содержащейся в Приложении №8 к настоящему Договору. Покупатель обязан оповестить Поставщика о необходимости подписать Акт выявленных нарушений путём направления в адрес Контрагента Уведомления о необходимости явки, оформленного по форме, установленной Приложением №9 настоящего Договора. В случае, если в течение 2-х (двух) рабочих дней со дня направления в адрес Поставщика Уведомления о необходимости явки (или в иной, более продолжительный, срок, если таковой срок прямо указан в соответствующем Уведомлении о необходимости явки) представитель Поставщика не явился по указанному Покупателем адресу для подписания Акта либо отказывается от его подписания, в Акте делается соответствующая отметка, Акт подписывается представителем Покупателя в одностороннем порядке и с момента такого подписания приобретает силу для обеих Сторон. К Акту выявленных нарушений могут прикладываться материалы, подтверждающие факт нарушения, в том числе фото- и видеоматериалы.</w:t>
      </w:r>
      <w:r>
        <w:rPr>
          <w:rFonts w:eastAsia="Times New Roman" w:cs="Times New Roman" w:ascii="Times New Roman" w:hAnsi="Times New Roman"/>
          <w:sz w:val="24"/>
          <w:lang w:eastAsia="ru-RU"/>
        </w:rPr>
        <w:t> 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5. Если Покупатель реализует право, указанное в 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06555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соразмерного уменьшения стоимости по Договору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и (или) 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87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возмещения своих расходов на устранение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066936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Договора, и на момент заявления соответствующего требования расчеты по Договору еще не завершены (а именно: остается долг Покупателя в пользу Поставщика), Покупатель вправе соразмерно уменьшить сумму, подлежащую к перечислению в пользу Поставщ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Если же на указанный в предыдущем абзаце момент расчеты уже завершены, а также в случае заявления Покупателем требования, указанного в 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151748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отказаться от исполнения Договора и потребовать возврата уплаченной за Товар денежной суммы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Приложения, Покупатель вправе потребовать от Поставщика перечисления соответствующей суммы на счет, реквизиты которого указаны в Приложении №4 к настоящему Договору, либо на иной прямо указанный Покупателем счет. Поставщик обязуется перечислить указанные средства в течение 10 (десяти) рабочих дней с момента направления Покупателем соответствующего требования, или в иной, более продолжительный, срок, если такой срок прямо указан Покупа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В случае просрочки исполнения обязанности по перечислению указанных средств Поставщик обязуется уплатить штрафную неустойку (пеню) в размере 0,2% (ноль целых, две десятых процента) от суммы, перечисление которой просрочено, за каждый календарный день просрочк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6. Если Покупатель реализует право, указанное в 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944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потребовать от Поставщика безвозмездного устранения недостатков Товара;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Договора, Поставщик гарантирует устранение недостатков и (или) дефектов  Товара , за свой счет (включая стоимость доставки Товара до места проведения гарантийного обслуживания и обратно), в срок 15 (пятнадцать) рабочих дней с момента направления Поставщику Уведомления о наличии недостатка (дефекта) или в иной, более продолжительный, срок, если такой срок указан в соответствующем Уведомлении о выявлении недостатков и (или) дефектов или Акте выявленных 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В случае просрочки исполнения обязанности по устранению недостатков и (или) дефектов Товара Поставщик обязуется уплатить штрафную неустойку (пеню) в размере 0,2% (ноль целых, две десятых процента) от стоимости Товара, за каждый календарный день просрочк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7. Если Покупатель реализует право, указанное в п.</w:t>
      </w:r>
      <w:r>
        <w:rPr>
          <w:rFonts w:eastAsia="Times New Roman" w:cs="Times New Roman" w:ascii="Times New Roman" w:hAnsi="Times New Roman"/>
          <w:sz w:val="24"/>
          <w:lang w:eastAsia="ru-RU"/>
        </w:rPr>
        <w:fldChar w:fldCharType="begin"/>
      </w:r>
      <w:r>
        <w:rPr>
          <w:sz w:val="24"/>
          <w:rFonts w:eastAsia="Times New Roman" w:cs="Times New Roman" w:ascii="Times New Roman" w:hAnsi="Times New Roman"/>
          <w:lang w:eastAsia="ru-RU"/>
        </w:rPr>
        <w:instrText xml:space="preserve"> REF _Ref490847702 \h </w:instrTex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rFonts w:eastAsia="Times New Roman" w:cs="Times New Roman" w:ascii="Times New Roman" w:hAnsi="Times New Roman"/>
          <w:lang w:eastAsia="ru-RU"/>
        </w:rPr>
        <w:t>Error: Reference source not found</w:t>
      </w:r>
      <w:r>
        <w:rPr>
          <w:sz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настоящего Договора, Поставщик гарантирует осуществление замены  Товара , за свой счет (включая стоимость доставки заменяемого  Товара  по адресу Поставщика и стоимость доставки замещающего  Товара по адресу Покупателя) в срок 15 (пятнадцать) рабочих дней с момента направления Поставщику соответствующего Уведомления о наличии недостатка (дефекта) или в иной срок, если такой срок указан в соответствующем Уведомлении о выявлении недостатков и (или) дефектов или Акте выявленных 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 случае просрочки исполнения обязанности по осуществлению замены Товара Поставщик обязуется уплатить штрафную неустойку (пеню) в размере 0,2% (ноль целых, две десятых процента) от стоимости Товара, </w:t>
      </w:r>
      <w:r>
        <w:rPr>
          <w:rFonts w:cs="Times New Roman CYR" w:ascii="Times New Roman CYR" w:hAnsi="Times New Roman CYR"/>
          <w:sz w:val="24"/>
        </w:rPr>
        <w:t>за каждый календарный день просрочки</w:t>
      </w:r>
      <w:r>
        <w:rPr>
          <w:rFonts w:eastAsia="Times New Roman"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8. За факт возникновения недостатка (дефекта) Поставщик обязуется уплатить штрафную неустойку, рассчитываемую по следующей сетке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538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недостатка (дефект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штрафа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ответствие товара Спецификации, согласно Приложения №1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(пять процентов) от стоимости товара в котором обнаружен недостаток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9. Поставщик обязуется сверх неустойки возместить в полном объеме убытки, вызванные обнаруженным недостатком (дефектом), включая, но не ограничиваяс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бытки, связанные с приобретением и (или) использованием товара взамен некачественн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убытки, связанные с предъявлением третьими лицами требований, вытекающих из использования Покупателем Товара с недостатками (дефектам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бытки, вызванные простоем, частичным простоем технологических процессов предприятия в связи с объективной или юридической невозможностью использования некачественного това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оплату услуг специалистов, с помощью которых обнаружен недостаток (дефект) Товара, и (или) произведена оценка существенности недостатка (дефекта), и (или) произведена имущественная оценка недостатка (дефекта), Товара с таким недостатком (дефектом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66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0. Любые денежные суммы, которые, согласно пунктам 5-10 настоящего Приложения, Поставщик обязуется уплатить в пользу Покупател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1. Если Контрагент не соглас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1276" w:firstLine="142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 признанием факта наличия недостатка (деф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1276" w:firstLine="142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с произведенной Покупателем оценкой существенности недостатка (деф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ind w:left="1276" w:firstLine="142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 размером имущественных требований, предъявленных Покупателем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ставщик вправе обратиться в одну или несколько экспертных организаций с целью получения экспертного заключения по спорному вопросу. При назначении экспертизы и последующем изменении её параметров с Покупателем должны быть согласованы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именование экспертного учреждения, в которое будет направлен запрос о проведении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оличество экспертов (если экспертное учреждение предоставляет заказчику экспертизы возможность выбора количества экспер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личности экспертов (если экспертное учреждение предоставляет заказчику экспертизы возможность выбора экспер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руг и содержание вопросов, задаваемых экспер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атериалы и документы, предоставляемые эксперту для проведения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место, дата и время проведения экспертизы;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Согласованием с Покупателем считается только явное и недвусмысленное заявление о согласии с указанными решениями, направленное в порядке, установленным п.8.1 настоящего Договора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купателю должны быть предоставлены возмож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вать объяснения экспе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" w:leader="none"/>
        </w:tabs>
        <w:spacing w:lineRule="auto" w:line="240" w:before="0" w:after="0"/>
        <w:ind w:left="1287" w:firstLine="131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накомиться с заключением по итогам экспертизы иными документами, доступ к которым предоставляется заказчику экспертизы; снимать с копии с таких документов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709" w:firstLine="273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оведение экспертизы оплачивает её заказчик. Если экспертизой установлено отсутствие в товаре недостатков (дефектов), требование об устранении которых было предъявлено Покупателем, Поставщик вправе потребовать от Покупателя компенсации стоимости произведенной экспертизы, если только выводы экспертизы не будут опровергнуты в судебном порядке.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0" w:after="0"/>
        <w:ind w:left="709" w:firstLine="273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ar-SA"/>
        </w:rPr>
      </w:pPr>
      <w:r>
        <w:rPr>
          <w:rFonts w:eastAsia="Cambria" w:cs="Cambria" w:ascii="Cambria" w:hAnsi="Cambria"/>
          <w:b/>
          <w:color w:val="365F91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eastAsia="ar-SA"/>
        </w:rPr>
        <w:t>Подписи Сторон:</w:t>
      </w:r>
    </w:p>
    <w:p>
      <w:pPr>
        <w:pStyle w:val="Normal"/>
        <w:spacing w:lineRule="auto" w:line="240" w:before="0" w:after="0"/>
        <w:ind w:left="709" w:firstLine="273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ar-SA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76"/>
      </w:tblGrid>
      <w:tr>
        <w:trPr>
          <w:trHeight w:val="861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3" w:firstLine="27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firstLine="27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Миронов А.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91" w:firstLine="27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91" w:firstLine="27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ind w:left="709" w:firstLine="273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0" w:before="0" w:after="0"/>
      <w:jc w:val="both"/>
      <w:rPr>
        <w:rFonts w:ascii="Times New Roman" w:hAnsi="Times New Roman" w:eastAsia="Times New Roman" w:cs="Times New Roman"/>
        <w:szCs w:val="24"/>
        <w:lang w:eastAsia="ru-RU"/>
      </w:rPr>
    </w:pPr>
    <w:r>
      <w:rPr>
        <w:rFonts w:eastAsia="Times New Roman" w:cs="Times New Roman" w:ascii="Times New Roman" w:hAnsi="Times New Roman"/>
        <w:szCs w:val="24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185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uppressAutoHyphens w:val="true"/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keepNext w:val="true"/>
      <w:suppressAutoHyphens w:val="true"/>
      <w:spacing w:lineRule="auto" w:line="240" w:before="4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6:00Z</dcterms:created>
  <dc:creator>Филонов Алексей Юрьевич</dc:creator>
  <dc:description/>
  <dc:language>en-US</dc:language>
  <cp:lastModifiedBy>Жданова Полина Александровна</cp:lastModifiedBy>
  <dcterms:modified xsi:type="dcterms:W3CDTF">2024-09-19T09:06:00Z</dcterms:modified>
  <cp:revision>2</cp:revision>
  <dc:subject/>
  <dc:title/>
</cp:coreProperties>
</file>