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товар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от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о возмещении расходов на устранение недостатков и (или) дефек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оставленного Товара</w:t>
      </w:r>
    </w:p>
    <w:p>
      <w:pPr>
        <w:pStyle w:val="Normal"/>
        <w:tabs>
          <w:tab w:val="clear" w:pos="708"/>
          <w:tab w:val="center" w:pos="4819" w:leader="none"/>
          <w:tab w:val="left" w:pos="64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далее – Требование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направления треб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т ООО «ДПТ», именуемого в дальнейш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, в лице Начальника отдела-Заместителя управляющего директора Миронова Александра Викторовича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ействующего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а основании Доверенности б/н от 21.06.2023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в адрес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_________________, именуемого в дальнейш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.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нее в Ваш адрес были направлены Уведомления о выявлении недостатков (дефектов), в связи с устранением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66"/>
        <w:gridCol w:w="5184"/>
        <w:gridCol w:w="1877"/>
        <w:gridCol w:w="2366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овар (Работа)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достаток (дефект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ведомлени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сходы на устранение недостатка (дефекта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1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4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Итого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росим Вас возместить расходы на устранение указанных недостатков (дефектов) в сумме ______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му Требованию приложены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лист настоящего Требования заверен подписью представителя Покупате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/ФИО, должность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32"/>
          <w:lang w:eastAsia="ar-SA"/>
        </w:rPr>
        <w:t>Подписи Сторон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32"/>
          <w:lang w:eastAsia="ar-S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>Покупа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____________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Миронов А.В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/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ar-SA"/>
              </w:rPr>
              <w:t>Поставщи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___________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993" w:right="1134" w:gutter="0" w:header="0" w:top="709" w:footer="708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1417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uppressAutoHyphens w:val="true"/>
      <w:spacing w:lineRule="auto" w:line="240" w:before="0" w:after="0"/>
      <w:ind w:left="567" w:firstLine="567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12:00Z</dcterms:created>
  <dc:creator>Филонов Алексей Юрьевич</dc:creator>
  <dc:description/>
  <dc:language>en-US</dc:language>
  <cp:lastModifiedBy>Жданова Полина Александровна</cp:lastModifiedBy>
  <dcterms:modified xsi:type="dcterms:W3CDTF">2024-09-19T07:12:00Z</dcterms:modified>
  <cp:revision>2</cp:revision>
  <dc:subject/>
  <dc:title/>
</cp:coreProperties>
</file>